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at Does A Garden Need?</w:t>
        <w:tab/>
        <w:tab/>
        <w:t>Nonfiction Level G</w:t>
      </w:r>
    </w:p>
    <w:tbl>
      <w:tblPr>
        <w:tblW w:w="112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9527"/>
      </w:tblGrid>
      <w:tr>
        <w:trPr>
          <w:trHeight w:val="233" w:hRule="atLeast"/>
        </w:trPr>
        <w:tc>
          <w:tcPr>
            <w:tcW w:w="1727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  <w:tc>
          <w:tcPr>
            <w:tcW w:w="9527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Arial Narrow" w:ascii="Arial Narrow" w:hAnsi="Arial Narrow"/>
                <w:sz w:val="22"/>
                <w:szCs w:val="30"/>
              </w:rPr>
              <w:t>Guided Reading &amp; Strategic Processing (Fountas &amp; Pinnell)</w:t>
            </w:r>
          </w:p>
        </w:tc>
      </w:tr>
      <w:tr>
        <w:trPr>
          <w:trHeight w:val="323" w:hRule="atLeast"/>
        </w:trPr>
        <w:tc>
          <w:tcPr>
            <w:tcW w:w="1727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</w:r>
          </w:p>
        </w:tc>
        <w:tc>
          <w:tcPr>
            <w:tcW w:w="9527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0"/>
                <w:szCs w:val="30"/>
              </w:rPr>
              <w:t>Week:                         Group:</w:t>
            </w:r>
          </w:p>
        </w:tc>
      </w:tr>
      <w:tr>
        <w:trPr>
          <w:trHeight w:val="8386" w:hRule="atLeast"/>
        </w:trPr>
        <w:tc>
          <w:tcPr>
            <w:tcW w:w="1727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ocus and Review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tro/Statement of objectives (throughout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eacher Input/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uided Practice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dependent Practice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eacher Input/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uided Practice/ Independent Practice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losure:</w:t>
            </w:r>
          </w:p>
        </w:tc>
        <w:tc>
          <w:tcPr>
            <w:tcW w:w="9527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Day 1</w:t>
            </w:r>
            <w:r>
              <w:rPr>
                <w:rFonts w:cs="Arial Narrow" w:ascii="Arial Narrow" w:hAnsi="Arial Narrow"/>
                <w:sz w:val="30"/>
                <w:szCs w:val="30"/>
              </w:rPr>
              <w:t>:  M T W Th  F   </w:t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 xml:space="preserve">Familiar Reading </w:t>
            </w:r>
            <w:r>
              <w:rPr>
                <w:rFonts w:cs="Arial Narrow" w:ascii="Arial Narrow" w:hAnsi="Arial Narrow"/>
                <w:sz w:val="30"/>
                <w:szCs w:val="30"/>
              </w:rPr>
              <w:t>(Teacher takes anecdotal notes on reading behaviors.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 xml:space="preserve">Sight Word Study: drum  block  shell thin (blending 2 letters) 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30"/>
                <w:szCs w:val="30"/>
              </w:rPr>
              <w:t xml:space="preserve">New Text/Level: </w:t>
            </w:r>
            <w:r>
              <w:rPr/>
              <w:t>What Does A Garden Need?</w:t>
              <w:tab/>
              <w:tab/>
              <w:t>Nonfiction Level G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Book Introduction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M (text introduction)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sz w:val="30"/>
                <w:szCs w:val="30"/>
              </w:rPr>
              <w:t>Gardens need specific things to help it grow and be successful.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S (novel structures): photos relating to text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V (novel vocabulary):  bulb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Reading with Teacher Scaffolding/Prompting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Read 1-16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Teaching Points (2)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Thinking Within the Text: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solving words / monitoring / self-correcting / searching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Comprehension Discussion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(Strategic Processing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 xml:space="preserve">Thinking Within the Text: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summarizing  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adjusting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 xml:space="preserve">Thinking Beyond the Text: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predicting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>making connections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What things does a garden need to grow?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What might happen to your garden if you go on vacation and it doesn’t rain while you are gone? Vacation for 3 days versus 3 weeks?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Word Work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(manipulation of sounds)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  <w:t xml:space="preserve">What blend is in drum? try drink  drop 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  <w:t>What blend is in shake? try ship  shed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  <w:t>What blend is in block? try black blend</w:t>
            </w:r>
          </w:p>
        </w:tc>
      </w:tr>
      <w:tr>
        <w:trPr>
          <w:trHeight w:val="5911" w:hRule="atLeast"/>
        </w:trPr>
        <w:tc>
          <w:tcPr>
            <w:tcW w:w="1727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ocus and Review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tro/Statement of objectives (throughout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eacher  Input/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uided Practice/ Independent Practice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eacher Input/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uided Practice/ Independent Practice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losure:</w:t>
            </w:r>
          </w:p>
        </w:tc>
        <w:tc>
          <w:tcPr>
            <w:tcW w:w="9527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Day 2</w:t>
            </w:r>
            <w:r>
              <w:rPr>
                <w:rFonts w:cs="Arial Narrow" w:ascii="Arial Narrow" w:hAnsi="Arial Narrow"/>
                <w:sz w:val="30"/>
                <w:szCs w:val="30"/>
              </w:rPr>
              <w:t>:   M T W Th F  </w:t>
              <w:tab/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 xml:space="preserve">Familiar Reading </w:t>
            </w:r>
            <w:r>
              <w:rPr>
                <w:rFonts w:cs="Arial Narrow" w:ascii="Arial Narrow" w:hAnsi="Arial Narrow"/>
                <w:sz w:val="30"/>
                <w:szCs w:val="30"/>
              </w:rPr>
              <w:t>(Teacher takes anecdotal notes on reading behaviors.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Sight Word Study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(blending 2 letters) smoke    swing   whale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Complete or reread Day 1 Text with Teacher Scaffolding/Prompting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Reread pages 1-16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Teaching Points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Thinking Within the Text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(1) solving words / monitoring / self-correcting / searching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(1) fluency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Comprehension Discussion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(Strategic Processing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 xml:space="preserve">Thinking Beyond the Text: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inferring  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synthesizing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 xml:space="preserve">Thinking About the Text: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analyzing  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critiquing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Rain causes plants to grow.  This is a cause and effect relationship. Can you find another in the text?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How could gardens be alike and different?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Guided Writing &amp; Extension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sz w:val="30"/>
                <w:szCs w:val="30"/>
              </w:rPr>
              <w:t>Complete the graphic organizer in the teacher guide, “What Garden’s Need?”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Word Work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(manipulation of sounds)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  <w:t>Smoke… try smell  smith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  <w:t>Swing… try sweat  sweet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  <w:t xml:space="preserve">Whale… try when  where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8:07:00Z</dcterms:created>
  <dc:creator>AES</dc:creator>
  <dc:description/>
  <cp:keywords/>
  <dc:language>en-US</dc:language>
  <cp:lastModifiedBy>AES</cp:lastModifiedBy>
  <dcterms:modified xsi:type="dcterms:W3CDTF">2012-02-29T18:07:00Z</dcterms:modified>
  <cp:revision>2</cp:revision>
  <dc:subject/>
  <dc:title/>
</cp:coreProperties>
</file>