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933"/>
        <w:gridCol w:w="6088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Area &amp; Perimete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Low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pple Casual" w:ascii="Apple Casual" w:hAnsi="Apple Casual"/>
                <w:sz w:val="32"/>
              </w:rPr>
              <w:t>Draw a house on one-inch graph paper and figure out the area and perimeter of just the outline of the house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3.NBT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Mid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pple Casual" w:ascii="Apple Casual" w:hAnsi="Apple Casual"/>
                <w:sz w:val="32"/>
              </w:rPr>
              <w:t>Draw a house on one-inch graph paper and create 2 rooms inside the house.  Figure out the A &amp; P of the outside of the house and each room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High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pple Casual" w:ascii="Apple Casual" w:hAnsi="Apple Casual"/>
                <w:sz w:val="32"/>
              </w:rPr>
              <w:t xml:space="preserve">Draw a house on one-inch graph paper and create your house’s rooms. Figure out the A &amp; P of the outside of the house and each room. 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Divisio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Low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32"/>
              </w:rPr>
            </w:pPr>
            <w:r>
              <w:rPr>
                <w:rFonts w:cs="Apple Casual" w:ascii="Apple Casual" w:hAnsi="Apple Casual"/>
                <w:sz w:val="32"/>
              </w:rPr>
              <w:t>Given 24 doughnuts how many people can I serve giving out 4 doughnuts a piece?  OR How many will each of my 4 friends receive?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3.OA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Mid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i/>
                <w:i/>
                <w:sz w:val="32"/>
              </w:rPr>
            </w:pPr>
            <w:r>
              <w:rPr>
                <w:rFonts w:cs="Apple Casual" w:ascii="Apple Casual" w:hAnsi="Apple Casual"/>
                <w:sz w:val="32"/>
              </w:rPr>
              <w:t>Given 24 doughnuts show me two ways I can divide them equally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b/>
                <w:b/>
                <w:i/>
                <w:i/>
                <w:sz w:val="32"/>
              </w:rPr>
            </w:pPr>
            <w:r>
              <w:rPr>
                <w:rFonts w:cs="Apple Casual" w:ascii="Apple Casual" w:hAnsi="Apple Casual"/>
                <w:b/>
                <w:i/>
                <w:sz w:val="3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High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32"/>
              </w:rPr>
            </w:pPr>
            <w:r>
              <w:rPr>
                <w:rFonts w:cs="Apple Casual" w:ascii="Apple Casual" w:hAnsi="Apple Casual"/>
                <w:sz w:val="32"/>
              </w:rPr>
              <w:t>Given 24 doughnuts show me as many ways as you can to divide them equally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Multipl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Low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32"/>
              </w:rPr>
            </w:pPr>
            <w:r>
              <w:rPr>
                <w:rFonts w:cs="Apple Casual" w:ascii="Apple Casual" w:hAnsi="Apple Casual"/>
                <w:sz w:val="32"/>
              </w:rPr>
              <w:t>You need to feed 30 family members.  There are plates sold in packs of 6 and cups sold in packs of 10.  How many packs of cups and plates do you need to buy to have enough?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3.OA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Mid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32"/>
              </w:rPr>
            </w:pPr>
            <w:r>
              <w:rPr>
                <w:rFonts w:cs="Apple Casual" w:ascii="Apple Casual" w:hAnsi="Apple Casual"/>
                <w:sz w:val="32"/>
              </w:rPr>
              <w:t>You need to feed 32 family members.  There are plates sold in packs of 8 and cups sold in packs of 5.  How many packs of cups and plates do you need to buy to have enough?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High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32"/>
              </w:rPr>
            </w:pPr>
            <w:r>
              <w:rPr>
                <w:rFonts w:cs="Apple Casual" w:ascii="Apple Casual" w:hAnsi="Apple Casual"/>
                <w:sz w:val="32"/>
              </w:rPr>
              <w:t>You need to feed 36 family members.  There are plates sold in packs of 7 and cups sold in packs of 5.  How many packs of cups and plates do you need to buy to have enough?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Geomet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Low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32"/>
              </w:rPr>
            </w:pPr>
            <w:r>
              <w:rPr>
                <w:rFonts w:cs="Apple Casual" w:ascii="Apple Casual" w:hAnsi="Apple Casual"/>
                <w:sz w:val="32"/>
              </w:rPr>
              <w:t>I have tables shaped like a hexagon, triangle and a rhombus.  Only one person can sit at each side.  How many people can sit at the tables all together?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3.G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Mid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32"/>
              </w:rPr>
            </w:pPr>
            <w:r>
              <w:rPr>
                <w:rFonts w:cs="Apple Casual" w:ascii="Apple Casual" w:hAnsi="Apple Casual"/>
                <w:sz w:val="32"/>
              </w:rPr>
              <w:t>I have tables shaped like a hexagon, triangle, pentagon and a rhombus.  Only one person can sit at each side.  How many people can sit at the tables all together?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High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32"/>
              </w:rPr>
            </w:pPr>
            <w:r>
              <w:rPr>
                <w:rFonts w:cs="Apple Casual" w:ascii="Apple Casual" w:hAnsi="Apple Casual"/>
                <w:sz w:val="32"/>
              </w:rPr>
              <w:t>I have tables shaped like a hexagon, triangle, pentagon and a rhombus.  Only one person can sit at each side.  How many people can sit at the tables all together?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Add to the above problem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Low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32"/>
              </w:rPr>
            </w:pPr>
            <w:r>
              <w:rPr>
                <w:rFonts w:cs="Apple Casual" w:ascii="Apple Casual" w:hAnsi="Apple Casual"/>
                <w:sz w:val="32"/>
              </w:rPr>
              <w:t>I have my family coming to the party as well.  If I have 8 people in my family to sit, what kind of table(s) should I add?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3.G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Mid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32"/>
              </w:rPr>
            </w:pPr>
            <w:r>
              <w:rPr>
                <w:rFonts w:cs="Apple Casual" w:ascii="Apple Casual" w:hAnsi="Apple Casual"/>
                <w:sz w:val="32"/>
              </w:rPr>
              <w:t>I have my family coming to the party as well.  If I have 12 people in my family to sit, what kind of table(s) should I add?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High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32"/>
              </w:rPr>
            </w:pPr>
            <w:r>
              <w:rPr>
                <w:rFonts w:cs="Apple Casual" w:ascii="Apple Casual" w:hAnsi="Apple Casual"/>
                <w:sz w:val="32"/>
              </w:rPr>
              <w:t>I have my family coming to the party as well.  If I have 20 people in my family to sit, what kind of table(s) should I add?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Place Valu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Low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32"/>
              </w:rPr>
            </w:pPr>
            <w:r>
              <w:rPr>
                <w:rFonts w:cs="Apple Casual" w:ascii="Apple Casual" w:hAnsi="Apple Casual"/>
                <w:sz w:val="32"/>
              </w:rPr>
              <w:t xml:space="preserve">Violets are sold in packs of 10.  Roses are sold in packs of one.  Tulips are sold in packs of 100.  Daisies are sold in packs of 1,000.  If I buy 2 packs of roses, 4 packs of tulips, 1 pack of daisies and 7 packs of violets.  How many flowers will you have bought? 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3.NBT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Mid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32"/>
              </w:rPr>
            </w:pPr>
            <w:r>
              <w:rPr>
                <w:rFonts w:cs="Apple Casual" w:ascii="Apple Casual" w:hAnsi="Apple Casual"/>
                <w:sz w:val="32"/>
              </w:rPr>
              <w:t xml:space="preserve">Violets are sold in packs of 10.  Roses are sold in packs of one.  Tulips are sold in packs of 100.  Daisies are sold in packs of 1,000.  If I buy 8 packs of roses, 12 packs of tulips, 7 pack of daisies and 16 packs of violets.  How many flowers will you have bought? 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b/>
                <w:b/>
                <w:sz w:val="32"/>
              </w:rPr>
            </w:pPr>
            <w:r>
              <w:rPr>
                <w:rFonts w:cs="Apple Casual" w:ascii="Apple Casual" w:hAnsi="Apple Casual"/>
                <w:b/>
                <w:sz w:val="32"/>
              </w:rPr>
              <w:t>High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32"/>
              </w:rPr>
            </w:pPr>
            <w:r>
              <w:rPr>
                <w:rFonts w:cs="Apple Casual" w:ascii="Apple Casual" w:hAnsi="Apple Casual"/>
                <w:sz w:val="32"/>
              </w:rPr>
              <w:t xml:space="preserve">Violets are sold in packs of 10.  Roses are sold in packs of one.  Tulips are sold in packs of 100.  Daisies are sold in packs of 1,000.  If I buy 13 packs of roses, 23 packs of tulips, 3 pack of daisies and 11 packs of violets.  How many flowers will you have bought?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pple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34:00Z</dcterms:created>
  <dc:creator/>
  <dc:description/>
  <cp:keywords/>
  <dc:language>en-US</dc:language>
  <cp:lastModifiedBy/>
  <dcterms:modified xsi:type="dcterms:W3CDTF">2012-02-22T15:51:00Z</dcterms:modified>
  <cp:revision>7</cp:revision>
  <dc:subject/>
  <dc:title/>
</cp:coreProperties>
</file>