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nderful World of Plants</w:t>
        <w:tab/>
        <w:tab/>
        <w:t>Nonfiction Level (science a-z high 3</w:t>
      </w:r>
      <w:r>
        <w:rPr>
          <w:vertAlign w:val="superscript"/>
        </w:rPr>
        <w:t>rd</w:t>
      </w:r>
      <w:r>
        <w:rPr/>
        <w:t xml:space="preserve"> grade)</w:t>
      </w:r>
    </w:p>
    <w:tbl>
      <w:tblPr>
        <w:tblW w:w="11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532"/>
      </w:tblGrid>
      <w:tr>
        <w:trPr>
          <w:trHeight w:val="23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0"/>
              </w:rPr>
              <w:t>Guided Reading &amp; Strategic Processing (Fountas &amp; Pinnell)</w:t>
            </w:r>
          </w:p>
        </w:tc>
      </w:tr>
      <w:tr>
        <w:trPr>
          <w:trHeight w:val="32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Week:                         Group: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1</w:t>
            </w:r>
            <w:r>
              <w:rPr>
                <w:rFonts w:cs="Arial Narrow" w:ascii="Arial Narrow" w:hAnsi="Arial Narrow"/>
                <w:sz w:val="30"/>
                <w:szCs w:val="30"/>
              </w:rPr>
              <w:t>:  M T W Th F   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Sight Word Study: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prefix un (not)     undone  unfair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sz w:val="30"/>
                <w:szCs w:val="30"/>
              </w:rPr>
            </w:pPr>
            <w:r>
              <w:rPr>
                <w:rFonts w:eastAsia="Arial Narrow" w:cs="Arial Narrow" w:ascii="Arial Narrow" w:hAnsi="Arial Narrow"/>
                <w:bCs/>
                <w:sz w:val="30"/>
                <w:szCs w:val="30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re (again)  reread    rehea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New Text/Level: </w:t>
            </w:r>
            <w:r>
              <w:rPr/>
              <w:t>The Wonderful World of Plants</w:t>
              <w:tab/>
              <w:t xml:space="preserve"> Nonfiction Level (science a-z, high 3</w:t>
            </w:r>
            <w:r>
              <w:rPr>
                <w:vertAlign w:val="superscript"/>
              </w:rPr>
              <w:t>rd</w:t>
            </w:r>
            <w:r>
              <w:rPr/>
              <w:t xml:space="preserve"> gr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Book Introduct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 (text introduction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Read the section titled “The Big Idea” on the copyrights page for summary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 (novel structures):  bold type/glossary  &amp;   diagrams and photo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V (novel vocabulary):  minerals    nutrient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ing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1-8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 (2)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Within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ummari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djus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predicting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>making connection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here were a lot of new words in this section that you may have not known.  How did you help figure out the meaning of each word and understand them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y are plants so important to keeping life alive on earth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cut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uncut &amp; recut   cook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uncooked &amp; recook 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2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:   M T W Th F       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on = shun … germination, fertilization, pollinat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9-14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at is the process that plants go through to make their own food?  Describe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y do you think the writer chose to put some of the information in the graphics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What is one new fact that you learned or something you understand better after reading this section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Add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addition  act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action   inform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information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3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Compound words… mountaintops, farmland, windswept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15-22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What are the ways plants are used?  Does this mean they are important? Why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How did your ideas about plants change after reading this text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rain + forest         class + room        every + wher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y 4:</w:t>
      </w:r>
    </w:p>
    <w:p>
      <w:pPr>
        <w:pStyle w:val="Normal"/>
        <w:rPr>
          <w:sz w:val="28"/>
        </w:rPr>
      </w:pPr>
      <w:r>
        <w:rPr>
          <w:sz w:val="28"/>
        </w:rPr>
        <w:t>Reread the text.</w:t>
      </w:r>
    </w:p>
    <w:p>
      <w:pPr>
        <w:pStyle w:val="Normal"/>
        <w:rPr>
          <w:sz w:val="28"/>
        </w:rPr>
      </w:pPr>
      <w:r>
        <w:rPr>
          <w:sz w:val="28"/>
        </w:rPr>
        <w:t xml:space="preserve">Choose 2 sections to write the main idea and at least 3 supporting details.  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02:00Z</dcterms:created>
  <dc:creator>AES</dc:creator>
  <dc:description/>
  <dc:language>en-US</dc:language>
  <cp:lastModifiedBy>Owner</cp:lastModifiedBy>
  <dcterms:modified xsi:type="dcterms:W3CDTF">2012-03-04T20:25:00Z</dcterms:modified>
  <cp:revision>3</cp:revision>
  <dc:subject/>
  <dc:title/>
</cp:coreProperties>
</file>