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3</w:t>
      </w:r>
      <w:r>
        <w:rPr>
          <w:rFonts w:cs="Arial" w:ascii="Arial" w:hAnsi="Arial"/>
          <w:b/>
          <w:sz w:val="40"/>
          <w:vertAlign w:val="superscript"/>
        </w:rPr>
        <w:t>rd</w:t>
      </w:r>
      <w:r>
        <w:rPr>
          <w:rFonts w:cs="Arial" w:ascii="Arial" w:hAnsi="Arial"/>
          <w:b/>
          <w:sz w:val="40"/>
        </w:rPr>
        <w:t xml:space="preserve"> Grade Math Checkli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384300</wp:posOffset>
                </wp:positionV>
                <wp:extent cx="5103495" cy="595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595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440"/>
                              <w:gridCol w:w="144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 xml:space="preserve">Checklist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Objectives clearly communica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t least two different student groupings observ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tudent learning assess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tudents actively engag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Higher order questioning evid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Real world connections mad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 variety of learning tools us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468.6pt;mso-wrap-distance-left:9pt;mso-wrap-distance-right:9pt;mso-wrap-distance-top:0pt;mso-wrap-distance-bottom:0pt;margin-top:109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440"/>
                        <w:gridCol w:w="144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Checklist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Objectives clearly communica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t least two different student groupings observ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udent learning assess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udents actively engag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igher order questioning evid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Real world connections mad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 variety of learning tools us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</w:t>
      <w:tab/>
      <w:tab/>
      <w:t>Date: 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08:00Z</dcterms:created>
  <dc:creator>AES</dc:creator>
  <dc:description/>
  <cp:keywords/>
  <dc:language>en-US</dc:language>
  <cp:lastModifiedBy>AES</cp:lastModifiedBy>
  <dcterms:modified xsi:type="dcterms:W3CDTF">2011-10-21T19:15:00Z</dcterms:modified>
  <cp:revision>3</cp:revision>
  <dc:subject/>
  <dc:title/>
</cp:coreProperties>
</file>