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;Courier New" w:hAnsi="Stencil;Courier New" w:cs="Stencil;Courier New"/>
          <w:sz w:val="52"/>
        </w:rPr>
      </w:pPr>
      <w:r>
        <w:rPr>
          <w:rFonts w:cs="Stencil;Courier New" w:ascii="Stencil;Courier New" w:hAnsi="Stencil;Courier New"/>
          <w:sz w:val="52"/>
        </w:rPr>
        <w:t>Important Information</w:t>
      </w:r>
    </w:p>
    <w:p>
      <w:pPr>
        <w:pStyle w:val="Normal"/>
        <w:jc w:val="center"/>
        <w:rPr>
          <w:rFonts w:ascii="Stencil;Courier New" w:hAnsi="Stencil;Courier New" w:cs="Stencil;Courier New"/>
          <w:sz w:val="52"/>
          <w:szCs w:val="20"/>
          <w:lang w:val="en-US" w:eastAsia="en-US"/>
        </w:rPr>
      </w:pPr>
      <w:r>
        <w:rPr>
          <w:rFonts w:cs="Stencil;Courier New" w:ascii="Stencil;Courier New" w:hAnsi="Stencil;Courier New"/>
          <w:sz w:val="5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129540</wp:posOffset>
            </wp:positionV>
            <wp:extent cx="1076960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9.05pt;margin-top:2.2pt;width:206.95pt;height:44.95pt;mso-wrap-style:none;v-text-anchor:middle" type="_x0000_t136">
            <v:path textpathok="t"/>
            <v:textpath on="t" fitshape="t" string="A Note About Homework" style="font-family:&quot;Arial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73660</wp:posOffset>
                </wp:positionV>
                <wp:extent cx="28575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8pt" to="26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rd graders are expected to learn more and work harder than ever before. Research shows that the more times a student recalls and practices skills, the sooner they will master it. Therefore, homework is an essential part of learning. In math especially, you will see lots of practice. I do not like to record a grade for homework based on correctness. I feel that students should be held accountable for their effort, so I will give a grade based on completion of assignment. We will review homework as a class and go over any questions that your student my still have. This will let me know if they understand what they are doing or if they need a little extra support in a particular area. It is very important that you do no do your student’s homework for them. Please help your students, but remember that giving them answer is doing a disservice to them. Also, students are required to write their homework in their planner EVERY night. Please check these nightly to be aware of your student’s homework requirements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130175</wp:posOffset>
                </wp:positionV>
                <wp:extent cx="3094990" cy="515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;Courier New" w:hAnsi="Rockwell Extra Bold;Courier New" w:cs="Rockwell Extra Bold;Courier New"/>
                              </w:rPr>
                            </w:pPr>
                            <w:r>
                              <w:rPr>
                                <w:rFonts w:cs="Rockwell Extra Bold;Courier New" w:ascii="Rockwell Extra Bold;Courier New" w:hAnsi="Rockwell Extra Bold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;Courier New" w:hAnsi="Rockwell Extra Bold;Courier New" w:cs="Rockwell Extra Bold;Courier New"/>
                              </w:rPr>
                            </w:pPr>
                            <w:r>
                              <w:rPr>
                                <w:rFonts w:cs="Rockwell Extra Bold;Courier New" w:ascii="Rockwell Extra Bold;Courier New" w:hAnsi="Rockwell Extra Bold;Courier New"/>
                              </w:rPr>
                              <w:t>Parent and Teacher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;Courier New" w:hAnsi="Rockwell Extra Bold;Courier New" w:cs="Rockwell Extra Bold;Courier New"/>
                              </w:rPr>
                            </w:pPr>
                            <w:r>
                              <w:rPr>
                                <w:rFonts w:cs="Rockwell Extra Bold;Courier New" w:ascii="Rockwell Extra Bold;Courier New" w:hAnsi="Rockwell Extra Bold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lear communication is essential between parents and teachers. I will do my best to make myself available to discuss your child’s progress whenever possible. After school conferences should be scheduled in advance. I can return calls during my planning or after school. I will also be checking my email during these times. Your student will keep a small Parent and Teacher Communication notebook in their homework folders. Anytime you need to write me a note, do so in the provided notebook, and place it in the front cover of their homework folder.  If you have any further questions or concerns please contact me at school or through em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School Number: 919-639-263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mail: chatley@harnett.k12.nc.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05.7pt;mso-wrap-distance-left:9.05pt;mso-wrap-distance-right:9.05pt;mso-wrap-distance-top:0pt;mso-wrap-distance-bottom:0pt;margin-top:10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 Extra Bold;Courier New" w:hAnsi="Rockwell Extra Bold;Courier New" w:cs="Rockwell Extra Bold;Courier New"/>
                        </w:rPr>
                      </w:pPr>
                      <w:r>
                        <w:rPr>
                          <w:rFonts w:cs="Rockwell Extra Bold;Courier New" w:ascii="Rockwell Extra Bold;Courier New" w:hAnsi="Rockwell Extra Bold;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 Extra Bold;Courier New" w:hAnsi="Rockwell Extra Bold;Courier New" w:cs="Rockwell Extra Bold;Courier New"/>
                        </w:rPr>
                      </w:pPr>
                      <w:r>
                        <w:rPr>
                          <w:rFonts w:cs="Rockwell Extra Bold;Courier New" w:ascii="Rockwell Extra Bold;Courier New" w:hAnsi="Rockwell Extra Bold;Courier New"/>
                        </w:rPr>
                        <w:t>Parent and Teacher Commun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 Extra Bold;Courier New" w:hAnsi="Rockwell Extra Bold;Courier New" w:cs="Rockwell Extra Bold;Courier New"/>
                        </w:rPr>
                      </w:pPr>
                      <w:r>
                        <w:rPr>
                          <w:rFonts w:cs="Rockwell Extra Bold;Courier New" w:ascii="Rockwell Extra Bold;Courier New" w:hAnsi="Rockwell Extra Bold;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lear communication is essential between parents and teachers. I will do my best to make myself available to discuss your child’s progress whenever possible. After school conferences should be scheduled in advance. I can return calls during my planning or after school. I will also be checking my email during these times. Your student will keep a small Parent and Teacher Communication notebook in their homework folders. Anytime you need to write me a note, do so in the provided notebook, and place it in the front cover of their homework folder.  If you have any further questions or concerns please contact me at school or through emai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School Number: 919-639-2635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mail: chatley@harnett.k12.nc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130175</wp:posOffset>
                </wp:positionV>
                <wp:extent cx="26377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;Courier New" w:hAnsi="Chalkboard Bold;Courier New" w:cs="Chalkboard Bold;Courier New"/>
                                <w:sz w:val="40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40"/>
                              </w:rPr>
                              <w:t>Class Sche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  <w:sz w:val="32"/>
                                <w:u w:val="single"/>
                              </w:rPr>
                              <w:t>Spec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  <w:t xml:space="preserve">Monda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  <w:t xml:space="preserve">Tuesda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  <w:t xml:space="preserve">Wednesda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  <w:t>Thursda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  <w:t xml:space="preserve">Frida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sz w:val="28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  <w:sz w:val="32"/>
                                <w:u w:val="single"/>
                              </w:rPr>
                              <w:t>Lunch:</w:t>
                            </w: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halkboard Bold;Courier New" w:hAnsi="Chalkboard Bold;Courier New" w:cs="Chalkboard Bold;Courier New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 Bold;Courier New" w:ascii="Chalkboard Bold;Courier New" w:hAnsi="Chalkboard Bold;Courier New"/>
                                <w:b/>
                                <w:sz w:val="32"/>
                                <w:u w:val="single"/>
                              </w:rPr>
                              <w:t>Rece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42.7pt;mso-wrap-distance-left:9.05pt;mso-wrap-distance-right:9.05pt;mso-wrap-distance-top:0pt;mso-wrap-distance-bottom:0pt;margin-top:10.2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lkboard Bold;Courier New" w:hAnsi="Chalkboard Bold;Courier New" w:cs="Chalkboard Bold;Courier New"/>
                          <w:sz w:val="40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40"/>
                        </w:rPr>
                        <w:t>Class Sched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 Bold;Courier New" w:hAnsi="Chalkboard Bold;Courier New" w:cs="Chalkboard Bold;Courier New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 Bold;Courier New" w:hAnsi="Chalkboard Bold;Courier New" w:cs="Chalkboard Bold;Courier New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  <w:sz w:val="32"/>
                          <w:u w:val="single"/>
                        </w:rPr>
                        <w:t>Speci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 Bold;Courier New" w:hAnsi="Chalkboard Bold;Courier New" w:cs="Chalkboard Bold;Courier New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  <w:t xml:space="preserve">Monday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  <w:t xml:space="preserve">Tuesday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  <w:t xml:space="preserve">Wednesday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  <w:t>Thursday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  <w:t xml:space="preserve">Friday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sz w:val="28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  <w:sz w:val="32"/>
                          <w:u w:val="single"/>
                        </w:rPr>
                        <w:t>Lunch:</w:t>
                      </w:r>
                      <w:r>
                        <w:rPr>
                          <w:rFonts w:cs="Chalkboard Bold;Courier New" w:ascii="Chalkboard Bold;Courier New" w:hAnsi="Chalkboard Bold;Courier New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halkboard Bold;Courier New" w:hAnsi="Chalkboard Bold;Courier New" w:cs="Chalkboard Bold;Courier New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 Bold;Courier New" w:ascii="Chalkboard Bold;Courier New" w:hAnsi="Chalkboard Bold;Courier New"/>
                          <w:b/>
                          <w:sz w:val="32"/>
                          <w:u w:val="single"/>
                        </w:rPr>
                        <w:t>Rec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4363720</wp:posOffset>
            </wp:positionV>
            <wp:extent cx="629920" cy="558800"/>
            <wp:effectExtent l="0" t="0" r="0" b="0"/>
            <wp:wrapTight wrapText="bothSides">
              <wp:wrapPolygon edited="0">
                <wp:start x="17015" y="0"/>
                <wp:lineTo x="7197" y="1824"/>
                <wp:lineTo x="-323" y="4024"/>
                <wp:lineTo x="-323" y="5853"/>
                <wp:lineTo x="652" y="11713"/>
                <wp:lineTo x="1959" y="17568"/>
                <wp:lineTo x="2613" y="21227"/>
                <wp:lineTo x="4578" y="21227"/>
                <wp:lineTo x="5558" y="21227"/>
                <wp:lineTo x="21268" y="16838"/>
                <wp:lineTo x="21599" y="15373"/>
                <wp:lineTo x="18322" y="0"/>
                <wp:lineTo x="1701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4365</wp:posOffset>
            </wp:positionH>
            <wp:positionV relativeFrom="paragraph">
              <wp:posOffset>3792220</wp:posOffset>
            </wp:positionV>
            <wp:extent cx="619760" cy="5486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4237355</wp:posOffset>
                </wp:positionV>
                <wp:extent cx="26377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ease send in a snack for your child everyda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33.6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ease send in a snack for your child every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altName w:val="Courier New"/>
    <w:charset w:val="00"/>
    <w:family w:val="auto"/>
    <w:pitch w:val="variable"/>
  </w:font>
  <w:font w:name="Rockwell Extra Bold">
    <w:altName w:val="Courier New"/>
    <w:charset w:val="00"/>
    <w:family w:val="auto"/>
    <w:pitch w:val="variable"/>
  </w:font>
  <w:font w:name="Century Gothic">
    <w:charset w:val="00"/>
    <w:family w:val="swiss"/>
    <w:pitch w:val="variable"/>
  </w:font>
  <w:font w:name="Chalkboard Bol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47:00Z</dcterms:created>
  <dc:creator>HCS HCS</dc:creator>
  <dc:description/>
  <cp:keywords/>
  <dc:language>en-US</dc:language>
  <cp:lastModifiedBy>Courtney Hatley</cp:lastModifiedBy>
  <cp:lastPrinted>2008-08-19T15:59:00Z</cp:lastPrinted>
  <dcterms:modified xsi:type="dcterms:W3CDTF">2010-08-22T03:01:00Z</dcterms:modified>
  <cp:revision>4</cp:revision>
  <dc:subject/>
  <dc:title>Important Information</dc:title>
</cp:coreProperties>
</file>