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Plants Survive</w:t>
        <w:tab/>
        <w:tab/>
        <w:t>Nonfiction Level N</w:t>
      </w:r>
    </w:p>
    <w:tbl>
      <w:tblPr>
        <w:tblW w:w="11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32"/>
      </w:tblGrid>
      <w:tr>
        <w:trPr>
          <w:trHeight w:val="23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Week:                         Group: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 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grasses trees cactuses (differences btwn adding s or 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/>
              <w:t>How Plants Survive</w:t>
              <w:tab/>
              <w:tab/>
              <w:t>Nonfiction Level 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Read the back of the book for a summary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 bold type/glossary  &amp;   diagrams and photo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competition   resource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4-9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does the author describe that life for plants is like a contest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he two leaves on page 9 are very different.  How do they do the same thing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ass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passes   stem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stems (are students able to determine if they add just s or es)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 xml:space="preserve">Leaf </w:t>
            </w:r>
            <w:r>
              <w:rPr>
                <w:rFonts w:eastAsia="Wingdings" w:cs="Wingdings" w:ascii="Wingdings" w:hAnsi="Wingdings"/>
                <w:bCs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leaves  (change f to ves for plural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0-14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How is mistletoe like a thief?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has the author done a good job describing how some plants do well in the shade? (pictures, text, caption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What is one new fact that you learned or something you understand better after reading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elves    S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selves    thie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thieves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3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trawberry (compound word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5-22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is plant survival like a war or competition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If you were a plant on our playground, what would you need to survive and why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does the author use the idea of a competition or battle to describe how plants struggle for resources.  How does this help you visualize or better understand the text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What are some things plants have to battle for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ir + plane         clip + board        break + fas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y 4:</w:t>
      </w:r>
    </w:p>
    <w:p>
      <w:pPr>
        <w:pStyle w:val="Normal"/>
        <w:rPr>
          <w:sz w:val="28"/>
        </w:rPr>
      </w:pPr>
      <w:r>
        <w:rPr>
          <w:sz w:val="28"/>
        </w:rPr>
        <w:t>Students will reread the entire text.</w:t>
      </w:r>
    </w:p>
    <w:p>
      <w:pPr>
        <w:pStyle w:val="Normal"/>
        <w:rPr>
          <w:sz w:val="28"/>
        </w:rPr>
      </w:pPr>
      <w:r>
        <w:rPr>
          <w:sz w:val="28"/>
        </w:rPr>
        <w:t xml:space="preserve">As they read they will list possible problems that plants face.  </w:t>
      </w:r>
    </w:p>
    <w:p>
      <w:pPr>
        <w:pStyle w:val="Normal"/>
        <w:rPr>
          <w:sz w:val="28"/>
        </w:rPr>
      </w:pPr>
      <w:r>
        <w:rPr>
          <w:sz w:val="28"/>
        </w:rPr>
        <w:t>Create graphic organizer or poster that shows how some plants overcome problem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48:00Z</dcterms:created>
  <dc:creator>AES</dc:creator>
  <dc:description/>
  <cp:keywords/>
  <dc:language>en-US</dc:language>
  <cp:lastModifiedBy>AES</cp:lastModifiedBy>
  <dcterms:modified xsi:type="dcterms:W3CDTF">2012-02-28T15:01:00Z</dcterms:modified>
  <cp:revision>5</cp:revision>
  <dc:subject/>
  <dc:title/>
</cp:coreProperties>
</file>