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n and Growing</w:t>
        <w:tab/>
        <w:tab/>
        <w:t>Nonfiction Level H</w:t>
      </w:r>
    </w:p>
    <w:tbl>
      <w:tblPr>
        <w:tblW w:w="11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32"/>
      </w:tblGrid>
      <w:tr>
        <w:trPr>
          <w:trHeight w:val="23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Week:                         Group: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 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grasses trees cactuses (differences btwn adding s or 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/>
              <w:t>Green and Growing</w:t>
              <w:tab/>
              <w:tab/>
              <w:t>Nonfiction Level H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There are many different shapes &amp; sizes of plants.  We will also investigate the functions of roots, leaves, and other plant parts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 bold type/glossary  &amp;   diagrams and photo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lea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leave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1-7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at does the author want you to notice about plants? (they are alike and differen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en you give flowers to someone for their birthday, what parts of the plant do you actually give them? (use the diagram on pg 6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ass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passes     stem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stems    (are students able to determine if they add just s or es)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 xml:space="preserve">Leaf </w:t>
            </w:r>
            <w:r>
              <w:rPr>
                <w:rFonts w:eastAsia="Wingdings" w:cs="Wingdings" w:ascii="Wingdings" w:hAnsi="Wingdings"/>
                <w:bCs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leaves  (change f to ves for plural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7-11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If I took all the leaves off a sunflower, what might happen?  Why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How do all of the parts of a plant help it grow?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What is one new fact that you learned or something you understand better after reading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elves    S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selves    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3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trawberry (compound word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2-15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does help you understand plants better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he author used bold print with some of the words.  How does this help you as a reader?  Is there anything else that the author included in the book that helped you understand the text better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List seeds that you eat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Back + yard         bull + dog</w:t>
            </w:r>
          </w:p>
        </w:tc>
      </w:tr>
    </w:tbl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Day 4: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cus and Review: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tro/Statement of objectives (throughout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acher  Input/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I want you to reread the text today to gain a better understanding of plant parts and how they work together to help the plant.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>Guided Practice/ Independent Practice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30"/>
          <w:szCs w:val="30"/>
        </w:rPr>
        <w:t>Reread the text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acher Input/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/>
          <w:bCs/>
          <w:sz w:val="22"/>
          <w:szCs w:val="22"/>
        </w:rPr>
        <w:t>Guided Practice/ Independent Practice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32"/>
          <w:szCs w:val="22"/>
        </w:rPr>
        <w:t>Look over the “Green and Growing” worksheet. (from the teacher card from the book)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22"/>
        </w:rPr>
        <w:t>They have given us clues for a specific plant part.  Read over the clues and try to determine the plant that fits those descriptions.  Look back in the text to check your answers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losure:</w:t>
      </w:r>
    </w:p>
    <w:p>
      <w:pPr>
        <w:pStyle w:val="Normal"/>
        <w:rPr>
          <w:rFonts w:ascii="Arial Narrow" w:hAnsi="Arial Narrow" w:cs="Arial Narrow"/>
          <w:bCs/>
          <w:sz w:val="32"/>
          <w:szCs w:val="22"/>
        </w:rPr>
      </w:pPr>
      <w:r>
        <w:rPr>
          <w:rFonts w:cs="Arial Narrow" w:ascii="Arial Narrow" w:hAnsi="Arial Narrow"/>
          <w:bCs/>
          <w:sz w:val="32"/>
          <w:szCs w:val="22"/>
        </w:rPr>
        <w:t xml:space="preserve">Review student answers.   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7:00Z</dcterms:created>
  <dc:creator>AES</dc:creator>
  <dc:description/>
  <cp:keywords/>
  <dc:language>en-US</dc:language>
  <cp:lastModifiedBy>AES</cp:lastModifiedBy>
  <cp:lastPrinted>2012-02-28T08:25:00Z</cp:lastPrinted>
  <dcterms:modified xsi:type="dcterms:W3CDTF">2012-02-28T13:28:00Z</dcterms:modified>
  <cp:revision>3</cp:revision>
  <dc:subject/>
  <dc:title/>
</cp:coreProperties>
</file>