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ny Bone</w:t>
        <w:tab/>
        <w:tab/>
        <w:t>Level I</w:t>
      </w:r>
    </w:p>
    <w:tbl>
      <w:tblPr>
        <w:tblW w:w="11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532"/>
      </w:tblGrid>
      <w:tr>
        <w:trPr>
          <w:trHeight w:val="23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Times"/>
                <w:sz w:val="22"/>
                <w:szCs w:val="32"/>
              </w:rPr>
            </w:pPr>
            <w:r>
              <w:rPr>
                <w:rFonts w:cs="Times" w:ascii="Arial Narrow" w:hAnsi="Arial Narrow"/>
                <w:sz w:val="2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0"/>
              </w:rPr>
              <w:t>Guided Reading &amp; Strategic Processing (Fountas &amp; Pinnell)</w:t>
            </w:r>
          </w:p>
        </w:tc>
      </w:tr>
      <w:tr>
        <w:trPr>
          <w:trHeight w:val="32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Times" w:ascii="Arial Narrow" w:hAnsi="Arial Narrow"/>
                <w:sz w:val="3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" w:ascii="Arial Narrow" w:hAnsi="Arial Narrow"/>
                <w:sz w:val="30"/>
                <w:szCs w:val="30"/>
              </w:rPr>
              <w:t>Week:                         Group: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1</w:t>
            </w:r>
            <w:r>
              <w:rPr>
                <w:rFonts w:cs="Arial Narrow" w:ascii="Arial Narrow" w:hAnsi="Arial Narrow"/>
                <w:sz w:val="30"/>
                <w:szCs w:val="30"/>
              </w:rPr>
              <w:t>:  M T W Th  F   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Sight Word Study: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synonyms  pretty&gt; beautiful, good looking, lovel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New Text/Level: </w:t>
            </w:r>
            <w:r>
              <w:rPr>
                <w:rFonts w:cs="Arial Narrow" w:ascii="Arial Narrow" w:hAnsi="Arial Narrow"/>
              </w:rPr>
              <w:t>Funny Bone</w:t>
              <w:tab/>
              <w:tab/>
              <w:t>Level 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Book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 (text introduction):</w:t>
            </w:r>
            <w:r>
              <w:rPr>
                <w:rFonts w:cs="Times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Times" w:ascii="Arial Narrow" w:hAnsi="Arial Narrow"/>
                <w:sz w:val="30"/>
                <w:szCs w:val="32"/>
              </w:rPr>
              <w:t xml:space="preserve">Read the back of the book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 (novel structures):  story characters &amp; setting are shown before the text (How is this helpful to the reader?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V (novel vocabulary):  funny bone, worried, chuckled (synonym for laughed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ing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1-19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 (2)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Within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ummari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djust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predicting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>making connection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Why does Rick think he lost his funny bone?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ick didn’t think that the clowns were funny like everyone else.  Have you ever been in a similar situation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ynonyms for nice? (ex. kind, good, pleasant…)  example It was a _______ day.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Times" w:ascii="Arial Narrow" w:hAnsi="Arial Narrow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20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2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2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 xml:space="preserve">Synonyms go, run, move, walk,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20-35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What is Rick’s problem?  What is he doing to try to solve it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 xml:space="preserve">What do you think of Rick’s plan?  Good idea or bad? Why?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Would you have done the same thing as Rick?  Why or why not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  Synonyms for look (see, search, examine, watch) ex. The detective ______ the scene.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Times" w:ascii="Arial Narrow" w:hAnsi="Arial Narrow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20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3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2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Synonyms of hot, fiery, warm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1-47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y do you think the author chose this title for this story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would the story be different if Rick’s father was telling it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List the major events in order using the sequence graphic organizer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ynonyms for cold (ex. frigid, icy, unheated, heatless)  It was such a ____ day!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9:00Z</dcterms:created>
  <dc:creator>AES</dc:creator>
  <dc:description/>
  <cp:keywords/>
  <dc:language>en-US</dc:language>
  <cp:lastModifiedBy>AES</cp:lastModifiedBy>
  <cp:lastPrinted>2012-03-19T11:17:00Z</cp:lastPrinted>
  <dcterms:modified xsi:type="dcterms:W3CDTF">2012-03-20T11:50:00Z</dcterms:modified>
  <cp:revision>4</cp:revision>
  <dc:subject/>
  <dc:title/>
</cp:coreProperties>
</file>