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Grade, Math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JECTIVE:  3.OA.8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Solve two-step word problems using addition, subtraction and multiplication.  Represent these problems using equations with a letter standing for the unknown quantity.  Assess the reasonableness of answers using mental computation and estimation strategies including rounding.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orrectly identify which operation is needed to solve the probl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identify the steps needed to solve a word probl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n estimate to make sure my answer is reasonabl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can solve a multi-step word problem using my strategies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make a list of clue words for oper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choose a math problem solving strate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write/explain how I got my answer and why it makes sen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correctly use addition, subtraction or multiplication to solve word problems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will show which operation is required to solve problem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urnal entrie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lding up cards with the different operations on each sid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Thumbs up or down according to which operation teacher asks abo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ex cards with written solution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urnal entries with solution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 discussion, explaining how they got their answer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ld be or crazy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56:00Z</dcterms:created>
  <dc:creator>getyson</dc:creator>
  <dc:description/>
  <cp:keywords/>
  <dc:language>en-US</dc:language>
  <cp:lastModifiedBy>AES</cp:lastModifiedBy>
  <dcterms:modified xsi:type="dcterms:W3CDTF">2011-10-27T15:31:00Z</dcterms:modified>
  <cp:revision>3</cp:revision>
  <dc:subject/>
  <dc:title>Example Learning Targets</dc:title>
</cp:coreProperties>
</file>