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e/ Subject/Objective</w:t>
            </w:r>
            <w:r>
              <w:rPr>
                <w:rFonts w:cs="Arial" w:ascii="Arial" w:hAnsi="Arial"/>
                <w:sz w:val="28"/>
                <w:szCs w:val="28"/>
              </w:rPr>
              <w:t xml:space="preserve">: 3.OA.2 </w:t>
            </w:r>
            <w:r>
              <w:rPr>
                <w:rFonts w:cs="Arial" w:ascii="Cambria" w:hAnsi="Cambria"/>
                <w:sz w:val="28"/>
                <w:szCs w:val="20"/>
              </w:rPr>
              <w:t xml:space="preserve">Interpret whole-number quotients of whole numbers, e.g., interpret 56 ÷ 8 as the number of objects in each share when 56 objects are partitioned equally into 8 shares, or as a number of shares when 56 objects are partitioned into equal shares of 8 objects each. 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 can identify the quotient, dividend and divisor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 can solve division problems in two way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 can create equal group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 can create equal numbers in each group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 can subtract to find the quotient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take the dividend and create the number of groups according to the diviso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take the dividend and create the amount in each group according to the divisor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take the dividend and use repeated subtraction to solve the quotient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use manipulatives to show my thinking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write division word problems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identify word in story problems to know I am using division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Cs w:val="20"/>
              </w:rPr>
              <w:t>I will use multiplication to check my answer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Drawing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ndex cards of drawn division problem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Create graphic organizer with three right and one wrong exam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White board drawings in small group w/ teache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Turn and talk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Hot or Col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Inside/Outside Circ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 xml:space="preserve">Teacher observation of creation of groupings.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Drawings of problems solving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“</w:t>
            </w:r>
            <w:r>
              <w:rPr>
                <w:rFonts w:cs="Arial" w:ascii="Arial" w:hAnsi="Arial"/>
                <w:sz w:val="28"/>
                <w:szCs w:val="20"/>
              </w:rPr>
              <w:t>Division is like multiplication because ______.”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Students verbally explain thinking.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s may use multiplication.  Students may miscount groups.  Students may not be able to relate the counters/manipulatives to their paper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? </w:t>
            </w:r>
            <w:r>
              <w:rPr>
                <w:rFonts w:cs="Arial" w:ascii="Arial" w:hAnsi="Arial"/>
                <w:sz w:val="20"/>
                <w:szCs w:val="20"/>
              </w:rPr>
              <w:t xml:space="preserve">Demonstrate how even though you do not have the manipulatives on your paper you can still manipulate the numbers.  Have students show you a division problem and then the mult family problem.  Have students look at similarities.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7:00Z</dcterms:created>
  <dc:creator>getyson</dc:creator>
  <dc:description/>
  <cp:keywords/>
  <dc:language>en-US</dc:language>
  <cp:lastModifiedBy>down</cp:lastModifiedBy>
  <dcterms:modified xsi:type="dcterms:W3CDTF">2012-01-16T03:05:00Z</dcterms:modified>
  <cp:revision>4</cp:revision>
  <dc:subject/>
  <dc:title>Example Learning Targets</dc:title>
</cp:coreProperties>
</file>