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Formative Assessment Plan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15"/>
        <w:gridCol w:w="3765"/>
        <w:gridCol w:w="4140"/>
      </w:tblGrid>
      <w:tr>
        <w:trPr>
          <w:trHeight w:val="538" w:hRule="atLeast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de/ Subject: 3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rd</w:t>
            </w:r>
            <w:r>
              <w:rPr>
                <w:rFonts w:cs="Arial" w:ascii="Arial" w:hAnsi="Arial"/>
                <w:sz w:val="28"/>
                <w:szCs w:val="28"/>
              </w:rPr>
              <w:t xml:space="preserve"> Math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OBJECTIVE: 3.OA.1 </w:t>
            </w:r>
            <w:r>
              <w:rPr>
                <w:rFonts w:cs="Arial" w:ascii="Arial" w:hAnsi="Arial"/>
                <w:bCs/>
                <w:sz w:val="28"/>
                <w:szCs w:val="28"/>
              </w:rPr>
              <w:t>Interpret products of whole numbers, e.g., interpret 5x7 as the total number of objections in 5 groups of 7 objects each.  For example describe a context in which a total number of objects can be expressed as 5x7.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3.OA.3 </w:t>
            </w:r>
            <w:r>
              <w:rPr>
                <w:rFonts w:cs="Arial" w:ascii="Arial" w:hAnsi="Arial"/>
                <w:bCs/>
                <w:szCs w:val="28"/>
              </w:rPr>
              <w:t>Use multiplication within 100 to solve word problems in situations involving equal groups, arrays, and measurement quantities, e.g. by using drawings and equations with a symbol for the unknown number to represent the problem.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arning Target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riteria for Success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llecting Evid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cumenting Evidence</w:t>
            </w:r>
          </w:p>
        </w:tc>
      </w:tr>
      <w:tr>
        <w:trPr>
          <w:trHeight w:val="61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an model and explain multiplication using skip counting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model and explain multiplication using repeated addition and counters.  I can explain how addition and multiplication are rela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model and explain multiplication using group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model and explain multiplication using array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an solve and explain multiplication word problems with one or two steps, through drawings and written explanation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an create multiplication word problem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will be able to skip count by 2, 3, 5, and 10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will use counters and repeated addition to model various multiplication problem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ill create groups to model multiplication problems through drawing groups or using manipulatives.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ill create arrays to model multiplication problems through drawings or manipulativ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ill solve multiplication word problems accurately by drawing illustrations, building arrays, and writing equ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ill create a multiplication word problem using multiplication vocabularty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bserve skip counting on a hundreds board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bserve making arrays with objects (cheerios)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bserve students drawing pictures or using manipulative to solve problems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sten to student explain drawing that solved their problem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sten to students explain their drawing or array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 generated problem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tebook review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Quiz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 generated drawings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misconceptions do you think students might have?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will you do to address the misconceptions to move learning forward (e.g., how will you adjust instruction, what descriptive feedback will you provide)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1440" w:right="9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4d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North Carolina Department of Public Instruc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9:31:00Z</dcterms:created>
  <dc:creator>getyson</dc:creator>
  <dc:description/>
  <cp:keywords/>
  <dc:language>en-US</dc:language>
  <cp:lastModifiedBy>AES</cp:lastModifiedBy>
  <dcterms:modified xsi:type="dcterms:W3CDTF">2011-10-27T15:38:00Z</dcterms:modified>
  <cp:revision>4</cp:revision>
  <dc:subject/>
  <dc:title>Example Learning Targets</dc:title>
</cp:coreProperties>
</file>