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Formative Assessment Plan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15"/>
        <w:gridCol w:w="3765"/>
        <w:gridCol w:w="4140"/>
      </w:tblGrid>
      <w:tr>
        <w:trPr>
          <w:trHeight w:val="538" w:hRule="atLeast"/>
        </w:trPr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de/ Subject: 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d</w:t>
            </w:r>
            <w:r>
              <w:rPr>
                <w:rFonts w:cs="Arial" w:ascii="Arial" w:hAnsi="Arial"/>
                <w:sz w:val="28"/>
                <w:szCs w:val="28"/>
              </w:rPr>
              <w:t xml:space="preserve"> grade/Math/ Area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JECTIVE: 3.MD.6 Measure areas by counting unit squares(sq,cm,sq,m,sq in.,sq-ft)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MD.7AB: Relate area to the operations of multiplication and addition.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arning Target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riteria for Success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lecting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cumenting Evidence</w:t>
            </w:r>
          </w:p>
        </w:tc>
      </w:tr>
      <w:tr>
        <w:trPr>
          <w:trHeight w:val="61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explain what area 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show square units using connecting blocks and graph pap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demonstrate how to count square uni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find the area of the rectang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solve word problems to find the area using multipl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use words to describe what an area 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use connecting blocks to find the square uni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use classroom structures like desks , floors, doors etc to measure the area of a rectang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find the area by multiplying the length with the width in a word probl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bserve students’ active engagement in finding the area using connecting block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bserve students actively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ngaged using graph paper to solve area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sten while students explain how they figured out the area of a rectangle using multiplication strategies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sing exit cards to evaluate students’ understanding of the steps involved in solving area problem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ent generated diagram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cast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scussion questions.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misconceptions do you think students might have?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may have difficulty multiplying to find the are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may misconstrue the concept of multiplication with addi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will you do to address the misconceptions to move learning forward (e.g., how will you adjust instruction, what descriptive feedback will you provide)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9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North Carolina Department of Public Instruc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7:00Z</dcterms:created>
  <dc:creator>getyson</dc:creator>
  <dc:description/>
  <cp:keywords/>
  <dc:language>en-US</dc:language>
  <cp:lastModifiedBy>AES</cp:lastModifiedBy>
  <dcterms:modified xsi:type="dcterms:W3CDTF">2011-10-31T13:07:00Z</dcterms:modified>
  <cp:revision>2</cp:revision>
  <dc:subject/>
  <dc:title>Example Learning Targets</dc:title>
</cp:coreProperties>
</file>