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mative Assessment Plan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5"/>
        <w:gridCol w:w="3765"/>
        <w:gridCol w:w="4140"/>
      </w:tblGrid>
      <w:tr>
        <w:trPr>
          <w:trHeight w:val="5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e/ Subject: 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Math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JECTIVE: 3.MD.5 </w:t>
            </w:r>
            <w:r>
              <w:rPr>
                <w:rFonts w:cs="Arial" w:ascii="Arial" w:hAnsi="Arial"/>
                <w:bCs/>
                <w:sz w:val="28"/>
                <w:szCs w:val="28"/>
              </w:rPr>
              <w:t>Recognize area as an attribute of plane figures and understand concepts of area measurement.</w:t>
            </w:r>
          </w:p>
          <w:p>
            <w:pPr>
              <w:pStyle w:val="Normal"/>
              <w:ind w:left="720" w:hanging="18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A. a square with side length 1 unit, called “a unit square”, is said to have “one square unit” of area, and can be used to measure area.  B. a plane figure which can b covered without gaps or overlaps by n unit squares is said to have an area of n square units.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Targ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riteria for Success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ng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cumenting Evidence</w:t>
            </w:r>
          </w:p>
        </w:tc>
      </w:tr>
      <w:tr>
        <w:trPr>
          <w:trHeight w:val="58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n explain area.  I can find the area of a plane figur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use square units to measure the area without gaps or overlap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use various tools create a plane figure to a determined area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ll use words and pictures to describe area of a plane figure.  I will use square tiles, cubes, and graph paper to find the area of a plane figur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ll use square units to find the area of a plane figure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ll use a variety of tools to create a model for solving area word problems. 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servation of students in small group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tebook/journal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 generated diagrams/drawing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cussion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Feedbac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rk sample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ished product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flection journal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 generated diagrams/drawing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tion card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lf assessment rubric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ructed responses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misconceptions do you think students might hav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will you do to address the misconceptions to move learning forward (e.g., how will you adjust instruction, what descriptive feedback will you provide)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th Carolina Department of Public Instr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31:00Z</dcterms:created>
  <dc:creator>AES</dc:creator>
  <dc:description/>
  <cp:keywords/>
  <dc:language>en-US</dc:language>
  <cp:lastModifiedBy>AES</cp:lastModifiedBy>
  <dcterms:modified xsi:type="dcterms:W3CDTF">2011-10-27T15:39:00Z</dcterms:modified>
  <cp:revision>4</cp:revision>
  <dc:subject/>
  <dc:title/>
</cp:coreProperties>
</file>