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right="-720" w:hanging="0"/>
        <w:jc w:val="center"/>
        <w:rPr>
          <w:sz w:val="14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0</wp:posOffset>
                </wp:positionV>
                <wp:extent cx="1828800" cy="1600200"/>
                <wp:effectExtent l="31750" t="29210" r="32385" b="50165"/>
                <wp:wrapTight wrapText="bothSides">
                  <wp:wrapPolygon edited="0">
                    <wp:start x="10800" y="0"/>
                    <wp:lineTo x="8280" y="8254"/>
                    <wp:lineTo x="0" y="8254"/>
                    <wp:lineTo x="6720" y="13406"/>
                    <wp:lineTo x="4193" y="21609"/>
                    <wp:lineTo x="10800" y="16586"/>
                    <wp:lineTo x="17400" y="21609"/>
                    <wp:lineTo x="14880" y="13406"/>
                    <wp:lineTo x="21608" y="8254"/>
                    <wp:lineTo x="13320" y="8254"/>
                    <wp:lineTo x="10800" y="0"/>
                    <wp:lineTo x="108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90pt;margin-top:126pt;width:143.95pt;height:125.95pt;mso-wrap-style:none;v-text-anchor:middle" type="_x0000_t12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sz w:val="144"/>
          <w:u w:val="single"/>
        </w:rPr>
        <w:t>Tell Me:</w:t>
      </w:r>
    </w:p>
    <w:p>
      <w:pPr>
        <w:pStyle w:val="Normal"/>
        <w:spacing w:lineRule="auto" w:line="360"/>
        <w:ind w:left="-720" w:right="-720" w:hanging="0"/>
        <w:jc w:val="center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48100</wp:posOffset>
                </wp:positionH>
                <wp:positionV relativeFrom="paragraph">
                  <wp:posOffset>906780</wp:posOffset>
                </wp:positionV>
                <wp:extent cx="1828800" cy="1600200"/>
                <wp:effectExtent l="31750" t="29210" r="32385" b="50165"/>
                <wp:wrapTight wrapText="bothSides">
                  <wp:wrapPolygon edited="0">
                    <wp:start x="10800" y="0"/>
                    <wp:lineTo x="8280" y="8254"/>
                    <wp:lineTo x="0" y="8254"/>
                    <wp:lineTo x="6720" y="13406"/>
                    <wp:lineTo x="4193" y="21609"/>
                    <wp:lineTo x="10800" y="16586"/>
                    <wp:lineTo x="17400" y="21609"/>
                    <wp:lineTo x="14880" y="13406"/>
                    <wp:lineTo x="21608" y="8254"/>
                    <wp:lineTo x="13320" y="8254"/>
                    <wp:lineTo x="10800" y="0"/>
                    <wp:lineTo x="108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03pt;margin-top:71.4pt;width:143.95pt;height:125.95pt;mso-wrap-style:none;v-text-anchor:middle" type="_x0000_t12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sz w:val="144"/>
        </w:rPr>
        <w:t>Two stars</w:t>
      </w:r>
    </w:p>
    <w:p>
      <w:pPr>
        <w:pStyle w:val="Normal"/>
        <w:ind w:left="-720" w:right="-720" w:hanging="0"/>
        <w:jc w:val="center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97710</wp:posOffset>
            </wp:positionH>
            <wp:positionV relativeFrom="paragraph">
              <wp:posOffset>-243840</wp:posOffset>
            </wp:positionV>
            <wp:extent cx="3912235" cy="4171950"/>
            <wp:effectExtent l="0" t="0" r="0" b="0"/>
            <wp:wrapTight wrapText="bothSides">
              <wp:wrapPolygon edited="0">
                <wp:start x="21399" y="-451"/>
                <wp:lineTo x="-100" y="0"/>
                <wp:lineTo x="-100" y="9165"/>
                <wp:lineTo x="-100" y="9391"/>
                <wp:lineTo x="-100" y="18557"/>
                <wp:lineTo x="-100" y="18783"/>
                <wp:lineTo x="-100" y="20368"/>
                <wp:lineTo x="-100" y="20480"/>
                <wp:lineTo x="201" y="21725"/>
                <wp:lineTo x="301" y="21839"/>
                <wp:lineTo x="603" y="21951"/>
                <wp:lineTo x="703" y="21725"/>
                <wp:lineTo x="3315" y="21725"/>
                <wp:lineTo x="3416" y="21725"/>
                <wp:lineTo x="6028" y="21839"/>
                <wp:lineTo x="6128" y="21839"/>
                <wp:lineTo x="8740" y="21839"/>
                <wp:lineTo x="8841" y="21839"/>
                <wp:lineTo x="11453" y="21839"/>
                <wp:lineTo x="11553" y="21725"/>
                <wp:lineTo x="14065" y="21725"/>
                <wp:lineTo x="14266" y="21725"/>
                <wp:lineTo x="16777" y="21725"/>
                <wp:lineTo x="16978" y="21725"/>
                <wp:lineTo x="19590" y="21839"/>
                <wp:lineTo x="21700" y="21273"/>
                <wp:lineTo x="21700" y="565"/>
                <wp:lineTo x="21399" y="-451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right="-720" w:hanging="0"/>
        <w:jc w:val="center"/>
        <w:rPr/>
      </w:pPr>
      <w:r>
        <w:rPr>
          <w:rFonts w:cs="Cambria"/>
          <w:sz w:val="144"/>
        </w:rPr>
        <w:t xml:space="preserve">    </w:t>
      </w:r>
      <w:r>
        <w:rPr>
          <w:sz w:val="144"/>
        </w:rPr>
        <w:t>One wish</w:t>
      </w:r>
    </w:p>
    <w:sectPr>
      <w:type w:val="nextPage"/>
      <w:pgSz w:orient="landscape" w:w="15840" w:h="12240"/>
      <w:pgMar w:left="1440" w:right="144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0:40:00Z</dcterms:created>
  <dc:creator/>
  <dc:description/>
  <cp:keywords/>
  <dc:language>en-US</dc:language>
  <cp:lastModifiedBy>AES</cp:lastModifiedBy>
  <cp:lastPrinted>2010-10-14T16:53:00Z</cp:lastPrinted>
  <dcterms:modified xsi:type="dcterms:W3CDTF">2010-10-14T20:53:00Z</dcterms:modified>
  <cp:revision>2</cp:revision>
  <dc:subject/>
  <dc:title/>
</cp:coreProperties>
</file>